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 ________________  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взаимодействия муниципальных заказчик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уполномоченного органа Курчанского сельского поселения Темрюкского района на осуществление функций по размещению заказов на поставки товаров, выполнение работ, оказание услуг для муниципальных  нуж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Л.В.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             А.О.Авер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категории общего отдела                                                    В.Л.Ропай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35:00Z</dcterms:created>
  <dc:creator>1</dc:creator>
  <dc:description/>
  <cp:keywords/>
  <dc:language>en-US</dc:language>
  <cp:lastModifiedBy>1</cp:lastModifiedBy>
  <cp:lastPrinted>2011-03-24T15:21:00Z</cp:lastPrinted>
  <dcterms:modified xsi:type="dcterms:W3CDTF">2012-05-03T11:54:00Z</dcterms:modified>
  <cp:revision>28</cp:revision>
  <dc:subject/>
  <dc:title>                                                                                         ПРИЛОЖЕНИЕ № 2</dc:title>
</cp:coreProperties>
</file>